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6101601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2319338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2432747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4489438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9270092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1345220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1218078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9183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872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